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10.pct" ContentType="image/x-pict"/>
  <Override PartName="/word/media/image8.png" ContentType="image/png"/>
  <Override PartName="/word/media/image19.pct" ContentType="image/x-pict"/>
  <Override PartName="/word/media/image12.pct" ContentType="image/x-pict"/>
  <Override PartName="/word/media/image18.pct" ContentType="image/x-pict"/>
  <Override PartName="/word/media/image17.png" ContentType="image/png"/>
  <Override PartName="/word/media/image3.png" ContentType="image/png"/>
  <Override PartName="/word/media/image14.pct" ContentType="image/x-pict"/>
  <Override PartName="/word/media/image16.png" ContentType="image/png"/>
  <Override PartName="/word/media/image15.png" ContentType="image/png"/>
  <Override PartName="/word/media/image7.pct" ContentType="image/x-pict"/>
  <Override PartName="/word/media/image1.pct" ContentType="image/x-pict"/>
  <Override PartName="/word/media/image4.pct" ContentType="image/x-pict"/>
  <Override PartName="/word/media/image5.png" ContentType="image/png"/>
  <Override PartName="/word/media/image6.pct" ContentType="image/x-pict"/>
  <Override PartName="/word/media/image9.png" ContentType="image/png"/>
  <Override PartName="/word/media/image1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al Education – EDUCATION COURSES + 107 AND 14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07 Human Bi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613" r="-205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32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16 Career Opportunities in Wellness and Fitness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32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273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463" r="-210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18 Sports Nutrition for Health and Performance  NO OUTLINE SCANNED AT THIS TIME.  (WENT THROUGH CURRICULUM IN 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19  Effective Teaching Strategies in Wellness and Fitness  9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203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4" t="-621" r="-214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0 Intro to Sport and Exercise Psycholog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613" r="-210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166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1 Personal Trainer Certification Course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166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96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2" t="-641" r="-212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2 Exercise for Adults with Special Needs – Instructor Certification Training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193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654" r="-218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288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6" t="-439" r="-216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3 Group Fitness Instructor Certification Training  9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172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4" t="-730" r="-204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2247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562" r="-203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4 Athletic Coaching Education: Positive Coaching Alliance Certification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161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62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76900" cy="156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43 Basic Athletic Injurie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95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7" t="-645" r="-207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84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4" t="-685" r="-204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 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Helvetica" w:hAnsi="Helvetica" w:eastAsia="Times New Roman" w:cs="Helvetica"/>
      <w:b/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8:00Z</dcterms:created>
  <dc:creator>Sara McKinnon</dc:creator>
  <dc:description/>
  <dc:language>en-US</dc:language>
  <cp:lastModifiedBy>Sara McKinnon</cp:lastModifiedBy>
  <dcterms:modified xsi:type="dcterms:W3CDTF">2009-10-24T23:21:00Z</dcterms:modified>
  <cp:revision>7</cp:revision>
  <dc:subject/>
  <dc:title>HUM 100A  Intro to Humanities: Ancient Greece to the Medieval Period</dc:title>
</cp:coreProperties>
</file>